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Tekstpodstawowywcity22"/>
        <w:jc w:val="both"/>
        <w:rPr>
          <w:rFonts w:ascii="Arial" w:hAnsi="Arial" w:cs="Arial"/>
          <w:b/>
          <w:b/>
          <w:bCs/>
        </w:rPr>
      </w:pPr>
      <w:bookmarkStart w:id="0" w:name="_Hlk199405926"/>
      <w:bookmarkStart w:id="1" w:name="_Hlk90457410"/>
      <w:bookmarkEnd w:id="1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ieżące utrzymanie, konserwacja i przeglądy sygnalizacji świetlnych na terenie Miasta Tarnobrzega”</w:t>
      </w:r>
      <w:bookmarkEnd w:id="0"/>
    </w:p>
    <w:p>
      <w:pPr>
        <w:pStyle w:val="Tekstpodstawowywcity2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wcity2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2" w:name="_Hlk90457410"/>
      <w:bookmarkEnd w:id="2"/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1-12-21T13:10:00Z</cp:lastPrinted>
  <dcterms:modified xsi:type="dcterms:W3CDTF">2025-05-29T10:12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